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ы анализов эпических, драматических и лирических произвидений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План анализа художественного произведения.</w:t>
      </w:r>
      <w:r>
        <w:rPr>
          <w:sz w:val="28"/>
          <w:szCs w:val="28"/>
        </w:rPr>
        <w:br/>
        <w:br/>
        <w:t>1. История создания.</w:t>
        <w:br/>
        <w:t>2. Тематика.</w:t>
        <w:br/>
        <w:t>3. Проблематика.</w:t>
        <w:br/>
        <w:t>4. Идейная направленность произведения и его эмоциональный пафос.</w:t>
        <w:br/>
        <w:t>5. Жанровое своеобразие.</w:t>
        <w:br/>
        <w:t>6. Основные художественные образы в их системе и внутренних связях.</w:t>
        <w:br/>
        <w:t>7. Центральные персонажи.</w:t>
        <w:br/>
        <w:t>8. Сюжет и особенности строения конфликта.</w:t>
        <w:br/>
        <w:t>9. Пейзаж, портрет, диалоги и монологи персонажей, интерьер, обстановка действия.</w:t>
        <w:br/>
        <w:t>10. Речевой строй произведения (авторское описание, повествование, отступления, рассуждения).</w:t>
        <w:br/>
        <w:t>11. Композиция сюжета и отдельных образов, а также общая архитектоника произведения.</w:t>
        <w:br/>
        <w:t>12. Место произведения в творчестве писателя.</w:t>
        <w:br/>
        <w:t>13. Место произведения в истории русской и мировой литературы.</w:t>
        <w:br/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Общий план ответа на вопрос о значении творчества писателя.</w:t>
      </w:r>
      <w:r>
        <w:rPr>
          <w:sz w:val="28"/>
          <w:szCs w:val="28"/>
        </w:rPr>
        <w:br/>
        <w:br/>
        <w:t>А. Место писателя в развитии русской литературы.</w:t>
        <w:br/>
        <w:t>Б. Место писателя в развитии европейской (мировой) литературы.</w:t>
        <w:br/>
        <w:t>1. Основные проблемы эпохи и отношение к ним писателя.</w:t>
        <w:br/>
        <w:t>2. Традиции и новаторство писателя в области:</w:t>
        <w:br/>
        <w:t>а) идей;</w:t>
        <w:br/>
        <w:t>б) тематики, проблематики;</w:t>
        <w:br/>
        <w:t>в) творческого метода и стиля;</w:t>
        <w:br/>
        <w:t>г) жанра;</w:t>
        <w:br/>
        <w:t>д) речевого стиля.</w:t>
        <w:br/>
        <w:t>В. Оценка творчества писателя классиками литературы, критики.</w:t>
        <w:br/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72"/>
        <w:ind w:left="36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ный план характеристики художественного образа-персонажа.</w:t>
      </w:r>
      <w:r>
        <w:rPr>
          <w:sz w:val="28"/>
          <w:szCs w:val="28"/>
        </w:rPr>
        <w:br/>
        <w:br/>
        <w:t>Вступление. Место персонажа в системе образов произведения.</w:t>
        <w:br/>
        <w:t>Главная часть. Характеристика персонажа как определенного социального типа.</w:t>
        <w:br/>
        <w:t>1. Социальное и материальное положение.</w:t>
        <w:br/>
        <w:t>2. Внешний облик.</w:t>
        <w:br/>
        <w:t>3. Своеобразие мировосприятия и мировоззрения, круг умственных интересов, склонностей и привычек:</w:t>
        <w:br/>
        <w:t>а) характер деятельности и основных жизненных устремлений;</w:t>
        <w:br/>
        <w:t>б) влияние на окружающих (основная сфера, виды и типы воздействия).</w:t>
        <w:br/>
        <w:t>4. Область чувств:</w:t>
        <w:br/>
        <w:t>а) тип отношения к окружающим;</w:t>
        <w:br/>
        <w:t>б) особенности внутренних переживаний.</w:t>
        <w:br/>
        <w:t>5. Авторское отношение к персонажу.</w:t>
        <w:br/>
        <w:t>6. Какие черты личности героя выявляются в произведении:</w:t>
        <w:br/>
        <w:t>а) с помощью портрета;</w:t>
        <w:br/>
        <w:t>б) в авторской характеристике;</w:t>
        <w:br/>
        <w:t>в) через характеристику других действующих лиц;</w:t>
        <w:br/>
        <w:t>г) с помощью предыстории или биографии;</w:t>
        <w:br/>
        <w:t>д) через цепь поступков;</w:t>
        <w:br/>
        <w:t>е) в речевой характеристике;</w:t>
        <w:br/>
        <w:t>ж) через "соседство" с другими персонажами;</w:t>
        <w:br/>
        <w:t>з) через окружающую обстановку.</w:t>
        <w:br/>
        <w:t>Заключение. Какая общественная проблема привела автора к созданию данного образа.</w:t>
        <w:br/>
        <w:br/>
      </w:r>
      <w:r>
        <w:rPr>
          <w:rStyle w:val="StrongEmphasis"/>
          <w:sz w:val="28"/>
          <w:szCs w:val="28"/>
        </w:rPr>
        <w:t>План разбора лирического стихотворения.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  <w:t>I. Дата написания.</w:t>
        <w:br/>
        <w:t>II. Реально-биографический и фактический комментарий.</w:t>
        <w:br/>
        <w:t>III. Жанровое своеобразие.</w:t>
        <w:br/>
        <w:t>IV. Идейное содержание:</w:t>
        <w:br/>
        <w:t>1. Ведущая тема.</w:t>
        <w:br/>
        <w:t>2. Основная мысль.</w:t>
        <w:br/>
        <w:t>3. Эмоциональная окраска чувств, выраженных в стихотворении в их динамике или статике.</w:t>
        <w:br/>
        <w:t>4. Внешнее впечатление и внутренняя реакция на него.</w:t>
        <w:br/>
        <w:t>5. Преобладание общественных или личных интонаций.</w:t>
        <w:br/>
        <w:t>V. Структура стихотворения:</w:t>
        <w:br/>
        <w:t>1. Сопоставление и развитие основных словесных образов:</w:t>
        <w:br/>
        <w:t>а) по сходству;</w:t>
        <w:br/>
        <w:t>б) по контрасту;</w:t>
        <w:br/>
        <w:t>в) по смежности;</w:t>
        <w:br/>
        <w:t>г) по ассоциации;</w:t>
        <w:br/>
        <w:t>д) по умозаключению.</w:t>
        <w:br/>
        <w:t>2. Основные изобразительные средства иносказания, используемые автором: метафора, метонимия, сравнение, аллегория, символ, гипербола, литота, ирония (как троп), сарказм, перифраза.</w:t>
        <w:br/>
        <w:t>3. Речевые особенности: эпитет, повтор, антитеза, инверсия, эллипс, параллелизм, риторический вопрос, обращение и восклицание.</w:t>
        <w:br/>
        <w:t>4. Основные особенности ритмики:</w:t>
        <w:br/>
        <w:t>а) тоника, силлабика, силлабо-тоника, дольник, свободный стих;</w:t>
        <w:br/>
        <w:t>б) ямб, хорей, пиррихий, спондей, дактиль, амфибрахий, анапест.</w:t>
        <w:br/>
        <w:t xml:space="preserve">5. Рифма (мужская, женская, дактилическая, точная, неточная, богатая; простая, составная) и способы рифмовки (парная, перекрестная, кольцевая), </w:t>
        <w:br/>
        <w:t>6. Строфика (двустишье, трехстишье, пятистишье, катрен, секстина, септима, октава, сонет, Онегинская строфа).</w:t>
        <w:br/>
        <w:t>7. Эвфония (благозвучье) и звукозапись (аллитерация, ассонанс), другие виды звуковой инструментовки.</w:t>
        <w:br/>
        <w:br/>
      </w:r>
    </w:p>
    <w:p>
      <w:pPr>
        <w:pStyle w:val="Normal"/>
        <w:shd w:fill="FFFFFF" w:val="clear"/>
        <w:spacing w:before="280" w:after="72"/>
        <w:ind w:left="360" w:hanging="0"/>
        <w:jc w:val="center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Комплексный анализ драматического произведения.</w:t>
      </w:r>
    </w:p>
    <w:p>
      <w:pPr>
        <w:pStyle w:val="Normal"/>
        <w:numPr>
          <w:ilvl w:val="0"/>
          <w:numId w:val="1"/>
        </w:numPr>
        <w:shd w:fill="FFFFFF" w:val="clear"/>
        <w:spacing w:before="280" w:after="7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ремя создания произведения, история замысла, краткая характеристика эпох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К какому литературному направлению принадлежит драматическое произведение? Как проявились в произведении черты этого направления?</w:t>
      </w:r>
      <w:r>
        <w:rPr>
          <w:color w:val="333333"/>
          <w:sz w:val="28"/>
          <w:szCs w:val="28"/>
          <w:vertAlign w:val="superscript"/>
        </w:rPr>
        <w:t>1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 и жанр драматического произведен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ецифика организации действия драмы: действия, сцены, акты, явления и т.д. Авторские оригинальные компоненты драмы (например, "сны" вместо актов или действий в драме М.Булгакова "Бег")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фиша пьесы (действующие лица). Особенности имен (например, "говорящие" имена). Главные, второстепенные и несценические персонаж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обенности драматического конфликта: трагический, комический, драматический; социальный, бытовой, философский и т.д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обенности драматургического действия: внешнее - внутреннее; "на сцене" - "за сценой", динамическое (активно развивается) - статическое и т.д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обенности композиции пьесы. Наличие и специфика основных элементов: экспозиции, нарастания эмоционального напряжения, конфликта и его разрешения, нового возрастания эмоционального напряжения, кульминаций и т.д. Как связаны между собой все "острые точки" (особо эмоциональные сцены) произведения? Какова композиция отдельных компонентов пьесы (актов, действий, явлений)? Здесь нужно назвать конкретные эпизоды, являющиеся этими "острыми очками" действ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ецифика создания диалога в пьесе. Особенности звучания темы каждого персонажа в диалогах и монологах. (Краткий анализ диалогической композиции одного эпизода по вашему выбору)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ематика пьесы. Ведущие темы. Ключевые эпизоды (сцены, явления), помогающие раскрыть тематику произведен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блематика произведения. Ведущие проблемы и ключевые эпизоды (сцены, явления), в которых проблемы особенно остро заявлены. Авторское видение решения поставленных проблем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ецифика авторских ремарок, поясняющих: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64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я персонажей (игру актеров);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64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тановку на сцене, костюмы и декорации;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64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роение и идею сцены или явления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64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авторской позиции, выраженной посредством ремарок.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мысл названия пьесы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3:00Z</dcterms:created>
  <dc:creator>студент</dc:creator>
  <dc:description/>
  <cp:keywords/>
  <dc:language>en-US</dc:language>
  <cp:lastModifiedBy>студент</cp:lastModifiedBy>
  <dcterms:modified xsi:type="dcterms:W3CDTF">2001-12-31T22:08:00Z</dcterms:modified>
  <cp:revision>2</cp:revision>
  <dc:subject/>
  <dc:title>Планы анализов эпических, драматических и лирических произвидений</dc:title>
</cp:coreProperties>
</file>